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им. М.Л.Попович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п.Мостовско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1" w:name="_Hlk119671998"/>
      <w:r>
        <w:rPr>
          <w:color w:val="000000"/>
        </w:rPr>
        <w:t>«02» сентября 2024 г.</w:t>
      </w:r>
      <w:bookmarkEnd w:id="1"/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ГОЛУБЦЫ (ленивые)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2" w:name="_Hlk119674726"/>
      <w:bookmarkStart w:id="3" w:name="_Hlk119668501"/>
      <w:bookmarkStart w:id="4" w:name="_Hlk111402081"/>
      <w:bookmarkStart w:id="5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52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2"/>
      <w:bookmarkEnd w:id="3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6" w:name="_Hlk111397394"/>
      <w:bookmarkStart w:id="7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Говядина (мясо бескостное) охлажд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отварной капуст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отварного ри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2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ассерованного лук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олуфабрика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готовых голуб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сметанного с томатом (№33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"/>
        <w:gridCol w:w="850"/>
        <w:gridCol w:w="851"/>
        <w:gridCol w:w="1020"/>
        <w:gridCol w:w="992"/>
        <w:gridCol w:w="993"/>
        <w:gridCol w:w="717"/>
        <w:gridCol w:w="766"/>
        <w:gridCol w:w="7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Говядин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уста белокочанн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рисов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 свеж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ое пюр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8" w:name="_Hlk111399111"/>
            <w:bookmarkEnd w:id="8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9" w:name="_Hlk111402081"/>
      <w:bookmarkStart w:id="10" w:name="_Hlk111399795"/>
      <w:bookmarkStart w:id="11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9"/>
      <w:bookmarkEnd w:id="10"/>
      <w:bookmarkEnd w:id="11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Подготовленный рис засыпают в кипящую воду (из расчета 6 л воды на 1 кг риса) и отваривают при слабом кипении. Когда зерна набухнут и станут мягкими, воду сливают. Подготовленный лук репчатый нарезают мелким кубиком, пассеруют с маслом сливочным. Белокочанную капусту шинкуют и припускают или варят на пару до полуготовности, охлаждают. Подготовленное мясо нарезают, пропускают через мясорубку, добавляют капусту, охлажденный пассерованный лук репчатый, рис отварной, соль (часть от рецептурной нормы течение 15-20 минут, за 5-7 минут до готовности голубцы заливают соусом. При приготовлении в пароконвектомате голубцы запекают в режиме «жар-пар» при температуре 180 °С в течение 10-12 минут, за 3-5 минут до готовности заливают соусом.</w:t>
        <w:br/>
      </w:r>
      <w:r>
        <w:rPr>
          <w:i/>
        </w:rPr>
        <w:t>Приготовление соуса:</w:t>
      </w:r>
      <w:r>
        <w:rPr/>
        <w:t xml:space="preserve"> </w:t>
        <w:br/>
      </w:r>
      <w:r>
        <w:rPr>
          <w:color w:val="000000"/>
          <w:spacing w:val="-3"/>
        </w:rPr>
        <w:t xml:space="preserve">Просеянную муку подсушивают в жарочном шкафу до слегка кремового цвета, не допуская пригорания, периодически помешивая и удаляя комочки. Муку охлаждают до 60-70 </w:t>
      </w:r>
      <w:r>
        <w:rPr>
          <w:color w:val="000000"/>
          <w:spacing w:val="-3"/>
          <w:vertAlign w:val="superscript"/>
        </w:rPr>
        <w:t>о</w:t>
      </w:r>
      <w:r>
        <w:rPr>
          <w:color w:val="000000"/>
          <w:spacing w:val="-3"/>
        </w:rPr>
        <w:t>С, используют четвертую часть горячей жидкости и вымешивают до образования однородной массы. В горячий белый соус кладут прокипяченную сметану, соль, кипятят 3-5 минут, соединят с уваренным до половины объема томатным пюре, проваривают, процеживают и доводят до кипения.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2" w:name="_Hlk119671383"/>
      <w:bookmarkStart w:id="13" w:name="_Hlk119668963"/>
      <w:r>
        <w:rPr>
          <w:bCs/>
          <w:i/>
          <w:iCs/>
        </w:rPr>
        <w:t>Внешний вид</w:t>
      </w:r>
      <w:r>
        <w:rPr/>
        <w:t>: тушеного  рубленого мяса с овощами, сметаной и томатом.</w:t>
        <w:br/>
      </w:r>
      <w:r>
        <w:rPr>
          <w:i/>
          <w:iCs/>
        </w:rPr>
        <w:t>Консистенция</w:t>
      </w:r>
      <w:r>
        <w:rPr>
          <w:iCs/>
        </w:rPr>
        <w:t>: голубцов</w:t>
      </w:r>
      <w:r>
        <w:rPr>
          <w:i/>
          <w:iCs/>
        </w:rPr>
        <w:t xml:space="preserve"> - </w:t>
      </w:r>
      <w:r>
        <w:rPr>
          <w:iCs/>
        </w:rPr>
        <w:t>сочная, мягкая, однородная</w:t>
      </w:r>
      <w:r>
        <w:rPr>
          <w:color w:val="000000"/>
          <w:spacing w:val="-2"/>
        </w:rPr>
        <w:t>, эластичная, нежная.</w:t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i/>
          <w:iCs/>
        </w:rPr>
        <w:t>Цвет:</w:t>
      </w:r>
      <w:r>
        <w:rPr/>
        <w:t xml:space="preserve"> розово - коричневатый,  голубцов– серый.</w:t>
        <w:br/>
      </w:r>
      <w:r>
        <w:rPr>
          <w:i/>
          <w:iCs/>
        </w:rPr>
        <w:t>Вкус</w:t>
      </w:r>
      <w:r>
        <w:rPr/>
        <w:t xml:space="preserve">: тушеного  рубленого мяса с овощами, сметаной и томатом, умеренно-соленый. </w:t>
        <w:br/>
      </w:r>
      <w:r>
        <w:rPr>
          <w:i/>
          <w:iCs/>
        </w:rPr>
        <w:t xml:space="preserve">Запах: </w:t>
      </w:r>
      <w:bookmarkEnd w:id="12"/>
      <w:bookmarkEnd w:id="13"/>
      <w:r>
        <w:rPr>
          <w:iCs/>
        </w:rPr>
        <w:t>мясо – овощной.</w:t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Столовая</cp:lastModifiedBy>
  <cp:lastPrinted>2024-09-12T11:09:00Z</cp:lastPrinted>
  <dcterms:modified xsi:type="dcterms:W3CDTF">2024-09-12T08:10:00Z</dcterms:modified>
  <cp:revision>57</cp:revision>
  <dc:subject/>
  <dc:title>Директору ГУ СО КК</dc:title>
</cp:coreProperties>
</file>