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ГРАТ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89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сборника рецептур</w:t>
      </w:r>
      <w:r>
        <w:rPr>
          <w:b/>
          <w:color w:val="000000"/>
          <w:sz w:val="18"/>
          <w:szCs w:val="18"/>
        </w:rPr>
        <w:t xml:space="preserve"> Сборник рецептур блюд и кулинарных изделий для обучающихся образовательных организаций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/под редакцией Г.Г. Онищенко и В.А. Тутельяна. – 2022, 698с 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5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ыр полутверд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"/>
        <w:gridCol w:w="860"/>
        <w:gridCol w:w="850"/>
        <w:gridCol w:w="1020"/>
        <w:gridCol w:w="875"/>
        <w:gridCol w:w="831"/>
        <w:gridCol w:w="874"/>
        <w:gridCol w:w="829"/>
        <w:gridCol w:w="7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,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7,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5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готовленный картофель нарезают на тонкие кружочки. Дно и стенки формы смазывают растопленным сливочным маслом. Сыр натирают соломкой. Картофель укладывают в форму слоями, при этом каждый слой солят и посыпают тертым сыром. Запекают в жарочном шкафу при температуре 180-200 °С 20-30 минут или пароконвектомате в режиме «жар» при температуре 160-180 °С 15-20 минут до готовности. 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 xml:space="preserve">: гратен разрезан на одинаковые порции прямоугольной или квадратной формы, сверху тонкий, слегка подрумяненный слой расплавленного сыра, на разрезе – ломтики картофеля с расплавленным сыром.  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 – мягкая</w:t>
      </w:r>
      <w:r>
        <w:rPr/>
        <w:t xml:space="preserve">, сыра – расплавленная, тягучая. </w:t>
        <w:br/>
      </w:r>
      <w:r>
        <w:rPr>
          <w:i/>
          <w:iCs/>
        </w:rPr>
        <w:t>Цвет:</w:t>
      </w:r>
      <w:r>
        <w:rPr>
          <w:iCs/>
        </w:rPr>
        <w:t xml:space="preserve"> сверху – золотистый, на разрезе - желтова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запеченного с сыром картофеля. </w:t>
        <w:br/>
      </w:r>
      <w:r>
        <w:rPr>
          <w:i/>
          <w:iCs/>
        </w:rPr>
        <w:t xml:space="preserve">Запах: </w:t>
      </w:r>
      <w:r>
        <w:rPr/>
        <w:t>запеченного с сыром картофеля, с ароматом топленого масла.</w:t>
      </w: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8-26T04:51:00Z</dcterms:modified>
  <cp:revision>23</cp:revision>
  <dc:subject/>
  <dc:title>УТВЕРЖДАЮ:</dc:title>
</cp:coreProperties>
</file>