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Директор МАОУ СОШ №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им. М. Л. Попович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п. Мостовск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__________ Ю.Н. Богинский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«02» сентября 2024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«ЁЖИКИ» МЯСНЫЕ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0" w:name="_Hlk119674726"/>
      <w:bookmarkStart w:id="1" w:name="_Hlk119668501"/>
      <w:bookmarkStart w:id="2" w:name="_Hlk111402081"/>
      <w:bookmarkStart w:id="3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2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0"/>
      <w:bookmarkEnd w:id="1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4" w:name="_Hlk111397394"/>
      <w:bookmarkStart w:id="5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(мясо бескостное)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отварного ри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(для пассерования л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,7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845"/>
        <w:gridCol w:w="829"/>
        <w:gridCol w:w="867"/>
        <w:gridCol w:w="1020"/>
        <w:gridCol w:w="829"/>
        <w:gridCol w:w="819"/>
        <w:gridCol w:w="845"/>
        <w:gridCol w:w="760"/>
        <w:gridCol w:w="70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402081"/>
      <w:bookmarkStart w:id="8" w:name="_Hlk111399795"/>
      <w:bookmarkStart w:id="9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  <w:bookmarkEnd w:id="8"/>
      <w:bookmarkEnd w:id="9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 xml:space="preserve">         </w:t>
      </w:r>
      <w:r>
        <w:rPr/>
        <w:t>Подготовленный рис засыпают в кипящую подсоленную воду (из расчета 6 л воды на 1 кг риса) и отваривают при слабом кипении. Когда зерна набухнут, воду сливают, рис охлаждают. Подготовленное мясо нарезают, пропускают через мясорубку вместе с пассированным луком репчатым, добавляют рис отварной, соль, хорошо перемешивают и выбивают. Из готовой котлетной массы формуют изделия в форме шариков, панируют в муке и выкладывают на смазанную маслом емкость, запекают в жарочном шкафу при температуре 250-280 °С в течение 15-20 минут или в пароконвектомате в режиме «жар-пар» при температуре 180 °С в течение 10-12 минут до готовности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0" w:name="_Hlk119671383"/>
      <w:bookmarkStart w:id="11" w:name="_Hlk119668963"/>
      <w:r>
        <w:rPr>
          <w:bCs/>
          <w:i/>
          <w:iCs/>
        </w:rPr>
        <w:t>Внешний вид</w:t>
      </w:r>
      <w:r>
        <w:rPr/>
        <w:t xml:space="preserve">: «ёжики» круглой формы, одинакового размера, с выпуклым отварным рисом на поверхности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сочная</w:t>
        <w:br/>
      </w:r>
      <w:r>
        <w:rPr>
          <w:i/>
          <w:iCs/>
        </w:rPr>
        <w:t>Цвет:</w:t>
      </w:r>
      <w:r>
        <w:rPr/>
        <w:t xml:space="preserve"> поверхности – серо-коричневатый, на разрезе – серый, с вкраплениями белого риса.</w:t>
        <w:br/>
      </w:r>
      <w:r>
        <w:rPr>
          <w:i/>
          <w:iCs/>
        </w:rPr>
        <w:t>Вкус</w:t>
      </w:r>
      <w:r>
        <w:rPr/>
        <w:t xml:space="preserve">: запеченного рубленого мяса с рисом, умеренно-соленый. </w:t>
        <w:br/>
      </w:r>
      <w:r>
        <w:rPr>
          <w:i/>
          <w:iCs/>
        </w:rPr>
        <w:t>Запах:</w:t>
      </w:r>
      <w:bookmarkEnd w:id="10"/>
      <w:bookmarkEnd w:id="11"/>
      <w:r>
        <w:rPr>
          <w:iCs/>
        </w:rPr>
        <w:t xml:space="preserve"> запеченного рубленого мяса</w:t>
      </w:r>
      <w:r>
        <w:rPr/>
        <w:t xml:space="preserve">. 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Столовая</cp:lastModifiedBy>
  <cp:lastPrinted>2022-08-18T11:02:00Z</cp:lastPrinted>
  <dcterms:modified xsi:type="dcterms:W3CDTF">2024-08-29T08:24:00Z</dcterms:modified>
  <cp:revision>61</cp:revision>
  <dc:subject/>
  <dc:title>Директору ГУ СО КК</dc:title>
</cp:coreProperties>
</file>