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РИСОВОЙ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5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5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5  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jc w:val="center"/>
        <w:rPr/>
      </w:pPr>
      <w:r>
        <w:rPr/>
        <w:t>(в соответствии с МР 2.4.0260-21)</w:t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74"/>
        <w:gridCol w:w="848"/>
        <w:gridCol w:w="829"/>
        <w:gridCol w:w="1020"/>
        <w:gridCol w:w="971"/>
        <w:gridCol w:w="770"/>
        <w:gridCol w:w="723"/>
        <w:gridCol w:w="837"/>
        <w:gridCol w:w="708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рис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58"/>
        <w:gridCol w:w="2353"/>
        <w:gridCol w:w="25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58"/>
        <w:gridCol w:w="2353"/>
        <w:gridCol w:w="25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ГРЕЧНЕВОЙ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гречн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rPr>
          <w:u w:val="single"/>
        </w:rPr>
      </w:pP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4-08-26T06:03:00Z</dcterms:modified>
  <cp:revision>34</cp:revision>
  <dc:subject/>
  <dc:title>УТВЕРЖДАЮ:</dc:title>
</cp:coreProperties>
</file>