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ПУДИНГ ИЗ ТВОРОГА (ЗАПЕЧЕННЫЙ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222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418"/>
        <w:gridCol w:w="1417"/>
        <w:gridCol w:w="1495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Тв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(для обсыпки против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для смазки пудин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готового пуди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молочного №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С СОУС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jc w:val="center"/>
        <w:rPr/>
      </w:pPr>
      <w:r>
        <w:rPr/>
        <w:t>(в соответствии с МР 2.4.0260-21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849"/>
        <w:gridCol w:w="845"/>
        <w:gridCol w:w="815"/>
        <w:gridCol w:w="1020"/>
        <w:gridCol w:w="951"/>
        <w:gridCol w:w="940"/>
        <w:gridCol w:w="829"/>
        <w:gridCol w:w="820"/>
        <w:gridCol w:w="717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ман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йц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ю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о сливочно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6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253"/>
        <w:gridCol w:w="2252"/>
        <w:gridCol w:w="2689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8,1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2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2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22"/>
        <w:gridCol w:w="2222"/>
        <w:gridCol w:w="26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</w:p>
    <w:p>
      <w:pPr>
        <w:pStyle w:val="Normal"/>
        <w:jc w:val="both"/>
        <w:rPr/>
      </w:pPr>
      <w:bookmarkStart w:id="6" w:name="_Hlk111402081"/>
      <w:bookmarkStart w:id="7" w:name="_Hlk111397394"/>
      <w:bookmarkEnd w:id="6"/>
      <w:bookmarkEnd w:id="7"/>
      <w:r>
        <w:rPr/>
        <w:t xml:space="preserve">             </w:t>
      </w:r>
      <w:r>
        <w:rPr/>
        <w:t>В горячей воде растворяют ванилин, затем всыпают манную крупу и, помешивая, заваривают. В протертый творог добавляют яичные желтки, растертые с сахаром, охлажденную заваренную манную крупу, перебранный и промытый в теплой воде ошпаренный и обсушенный изюм, йодированную соль, перемешивают. Затем вводят взбитые яичные белки, вымешивают аккуратно массу (сверху вниз), раскладывают на противень, смазанный маслом и посыпанный сухарями, смазывают сметаной и запекают 25-35 минут в жарочном шкафу.  Готовый пудинг выдерживают 5-10 мин и, не выкладывая, разрезают на порционные куски. Отпускают с молочным соусом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-двух часов с момента приготовления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Требования к качеству: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порционные кусочки подрумянены, без трещин и подгорелых мест, политы молочным соусом.</w:t>
        <w:br/>
      </w:r>
      <w:r>
        <w:rPr>
          <w:i/>
          <w:iCs/>
        </w:rPr>
        <w:t xml:space="preserve">Консистенция: </w:t>
      </w:r>
      <w:r>
        <w:rPr/>
        <w:t xml:space="preserve">однородная, нежная, с вкраплениями изюма. </w:t>
        <w:br/>
      </w:r>
      <w:r>
        <w:rPr>
          <w:i/>
          <w:iCs/>
        </w:rPr>
        <w:t>Цвет:</w:t>
      </w:r>
      <w:r>
        <w:rPr/>
        <w:t xml:space="preserve"> корочки – золотисто-желтый, на разрезе – белый с коричневыми вкраплениями изюма. </w:t>
        <w:br/>
      </w:r>
      <w:r>
        <w:rPr>
          <w:i/>
          <w:iCs/>
        </w:rPr>
        <w:t>Вкус</w:t>
      </w:r>
      <w:r>
        <w:rPr/>
        <w:t xml:space="preserve">: свойственный продуктам, входящим в блюдо. </w:t>
        <w:br/>
      </w:r>
      <w:r>
        <w:rPr>
          <w:i/>
          <w:iCs/>
        </w:rPr>
        <w:t xml:space="preserve">Запах: </w:t>
      </w:r>
      <w:r>
        <w:rPr/>
        <w:t>слабовыраженный - творога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53:00Z</dcterms:created>
  <dc:creator>Admin</dc:creator>
  <dc:description/>
  <cp:keywords/>
  <dc:language>en-US</dc:language>
  <cp:lastModifiedBy>user</cp:lastModifiedBy>
  <cp:lastPrinted>2022-08-18T13:58:00Z</cp:lastPrinted>
  <dcterms:modified xsi:type="dcterms:W3CDTF">2024-08-26T05:45:00Z</dcterms:modified>
  <cp:revision>52</cp:revision>
  <dc:subject/>
  <dc:title>УТВЕРЖДАЮ:</dc:title>
</cp:coreProperties>
</file>