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rPr/>
      </w:pPr>
      <w:bookmarkStart w:id="0" w:name="_Hlk119671998"/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>__________Ю. 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1" w:name="_Hlk119671998"/>
      <w:r>
        <w:rPr>
          <w:color w:val="000000"/>
        </w:rPr>
        <w:t>«02» сентября 2024 г.</w:t>
      </w:r>
      <w:bookmarkEnd w:id="1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ВОК РИС С ОВОЩАМИ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2" w:name="_Hlk119674726"/>
      <w:bookmarkStart w:id="3" w:name="_Hlk119668501"/>
      <w:bookmarkStart w:id="4" w:name="_Hlk111402081"/>
      <w:bookmarkStart w:id="5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2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2"/>
      <w:bookmarkEnd w:id="3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6" w:name="_Hlk111397394"/>
      <w:bookmarkStart w:id="7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ри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9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5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850"/>
        <w:gridCol w:w="851"/>
        <w:gridCol w:w="1020"/>
        <w:gridCol w:w="992"/>
        <w:gridCol w:w="993"/>
        <w:gridCol w:w="680"/>
        <w:gridCol w:w="766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рис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 столовая свеж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 свеж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9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7,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8" w:name="_Hlk111399111"/>
            <w:bookmarkEnd w:id="8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4,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6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9,9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7,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8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79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9" w:name="_Hlk111402081"/>
      <w:bookmarkStart w:id="10" w:name="_Hlk111399795"/>
      <w:bookmarkStart w:id="11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9"/>
      <w:bookmarkEnd w:id="10"/>
      <w:bookmarkEnd w:id="11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>Подготовленный рис засыпают в кипящую воду и припускают при слабом кипении. Подготовленную морковь и перец свежий нарезают брусочком. Измельченные морковь и лук пассеруют до полуготовности, соединяют припущенным рисом, добавляют в несколько приемов горячую воду и тушат в течение 7 минут. В конце тушения добавляют соль.</w:t>
      </w:r>
    </w:p>
    <w:p>
      <w:pPr>
        <w:pStyle w:val="Normal"/>
        <w:rPr/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2" w:name="_Hlk119671383"/>
      <w:bookmarkStart w:id="13" w:name="_Hlk119668963"/>
      <w:r>
        <w:rPr>
          <w:bCs/>
          <w:i/>
          <w:iCs/>
        </w:rPr>
        <w:t>Внешний вид</w:t>
      </w:r>
      <w:r>
        <w:rPr/>
        <w:t>: рассыпчатый рис с овощами.</w:t>
        <w:br/>
      </w:r>
      <w:r>
        <w:rPr>
          <w:i/>
          <w:iCs/>
        </w:rPr>
        <w:t>Консистенция:</w:t>
      </w:r>
      <w:r>
        <w:rPr>
          <w:iCs/>
        </w:rPr>
        <w:t xml:space="preserve"> рис и овощи мягкие, сохранившие форму.</w:t>
      </w:r>
      <w:r>
        <w:rPr/>
        <w:br/>
      </w:r>
      <w:r>
        <w:rPr>
          <w:i/>
          <w:iCs/>
        </w:rPr>
        <w:t>Цвет:</w:t>
      </w:r>
      <w:r>
        <w:rPr/>
        <w:t xml:space="preserve"> риса – слегка желтоватый (от моркови), моркови лука-свойственный тушеным овощам.</w:t>
        <w:br/>
      </w:r>
      <w:r>
        <w:rPr>
          <w:i/>
          <w:iCs/>
        </w:rPr>
        <w:t>Вкус</w:t>
      </w:r>
      <w:r>
        <w:rPr/>
        <w:t xml:space="preserve">: рисово-овощной, умеренно-соленый. </w:t>
        <w:br/>
      </w:r>
      <w:r>
        <w:rPr>
          <w:i/>
          <w:iCs/>
        </w:rPr>
        <w:t>Запах:</w:t>
      </w:r>
      <w:bookmarkEnd w:id="12"/>
      <w:bookmarkEnd w:id="13"/>
      <w:r>
        <w:rPr>
          <w:iCs/>
        </w:rPr>
        <w:t xml:space="preserve"> припущенного риса</w:t>
      </w:r>
      <w:r>
        <w:rPr/>
        <w:t xml:space="preserve"> с ароматом тушеных овощей.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4-08-26T04:55:00Z</dcterms:modified>
  <cp:revision>48</cp:revision>
  <dc:subject/>
  <dc:title>Директору ГУ СО КК</dc:title>
</cp:coreProperties>
</file>