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АЛАТ ИЗ БЕЛОКОЧАННОЙ КАПУСТЫ</w:t>
      </w:r>
      <w:r>
        <w:rPr>
          <w:color w:val="000000"/>
        </w:rPr>
        <w:t xml:space="preserve"> (с морковью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4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0" w:name="_Hlk111402081"/>
      <w:bookmarkStart w:id="1" w:name="_Hlk111399795"/>
      <w:bookmarkStart w:id="2" w:name="_Hlk111402081"/>
      <w:bookmarkStart w:id="3" w:name="_Hlk111399795"/>
      <w:bookmarkEnd w:id="2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4" w:name="_Hlk111397394"/>
      <w:bookmarkStart w:id="5" w:name="_Hlk111397394"/>
      <w:bookmarkEnd w:id="5"/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559"/>
        <w:gridCol w:w="1701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апуста белокоча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34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прогретой капус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ная кис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разведения лимонной кисл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629"/>
        <w:gridCol w:w="2354"/>
        <w:gridCol w:w="2486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629"/>
        <w:gridCol w:w="2354"/>
        <w:gridCol w:w="2486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>
          <w:trHeight w:val="79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6</w:t>
            </w:r>
          </w:p>
        </w:tc>
      </w:tr>
    </w:tbl>
    <w:p>
      <w:pPr>
        <w:pStyle w:val="Normal"/>
        <w:ind w:firstLine="720"/>
        <w:jc w:val="both"/>
        <w:rPr>
          <w:u w:val="single"/>
        </w:rPr>
      </w:pPr>
      <w:bookmarkStart w:id="7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7"/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bookmarkStart w:id="8" w:name="_Hlk111402081"/>
      <w:bookmarkStart w:id="9" w:name="_Hlk111397394"/>
      <w:bookmarkStart w:id="10" w:name="_Hlk111402081"/>
      <w:bookmarkStart w:id="11" w:name="_Hlk111397394"/>
      <w:bookmarkEnd w:id="10"/>
      <w:bookmarkEnd w:id="11"/>
    </w:p>
    <w:p>
      <w:pPr>
        <w:pStyle w:val="Normal"/>
        <w:rPr>
          <w:bCs/>
        </w:rPr>
      </w:pPr>
      <w:r>
        <w:rPr/>
        <w:t>Лимонную кислоту растворяют в воде. Капусту шинкуют тонкой соломкой (1,5х15 мм), добавляют соль, раствор лимонной кислоты и нагревают при непрерывном помешивании. Морковь натирают или шинкуют тонкой соломкой (2х15 мм),  смешивают с охлажденной капустой, добавляют сахар и растительное масло.</w:t>
        <w:br/>
      </w: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14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Требования к качеству: </w:t>
      </w:r>
    </w:p>
    <w:p>
      <w:pPr>
        <w:pStyle w:val="Normal"/>
        <w:rPr/>
      </w:pPr>
      <w:r>
        <w:rPr>
          <w:bCs/>
          <w:i/>
          <w:iCs/>
        </w:rPr>
        <w:t>Внешний вид</w:t>
      </w:r>
      <w:r>
        <w:rPr/>
        <w:t>: капуста и морковь нарезаны тонкой соломкой, салат заправлен раствором лимонной кислоты, растительным маслом.</w:t>
        <w:br/>
      </w:r>
      <w:r>
        <w:rPr>
          <w:i/>
          <w:iCs/>
        </w:rPr>
        <w:t>Консистенция:</w:t>
      </w:r>
      <w:r>
        <w:rPr/>
        <w:t xml:space="preserve"> хрустящая, не жесткая, сочная. </w:t>
        <w:br/>
      </w:r>
      <w:r>
        <w:rPr>
          <w:i/>
          <w:iCs/>
        </w:rPr>
        <w:t xml:space="preserve">Цвет: </w:t>
      </w:r>
      <w:r>
        <w:rPr/>
        <w:t xml:space="preserve">свойственным входящим в салат продуктам. </w:t>
        <w:br/>
      </w:r>
      <w:r>
        <w:rPr>
          <w:i/>
          <w:iCs/>
        </w:rPr>
        <w:t>Вкус</w:t>
      </w:r>
      <w:r>
        <w:rPr/>
        <w:t xml:space="preserve">: приятно-кисловатый со слегка ощутимой сладостью, умеренно соленый, без горечи. </w:t>
        <w:br/>
      </w:r>
      <w:r>
        <w:rPr>
          <w:i/>
          <w:iCs/>
        </w:rPr>
        <w:t xml:space="preserve">Запах: </w:t>
      </w:r>
      <w:r>
        <w:rPr>
          <w:iCs/>
        </w:rPr>
        <w:t>свежей белокочанной капусты в смеси с заправкой.</w:t>
      </w:r>
    </w:p>
    <w:sectPr>
      <w:type w:val="nextPage"/>
      <w:pgSz w:w="11906" w:h="16838"/>
      <w:pgMar w:left="851" w:right="1558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2:00Z</dcterms:created>
  <dc:creator>Admin</dc:creator>
  <dc:description/>
  <cp:keywords/>
  <dc:language>en-US</dc:language>
  <cp:lastModifiedBy>user</cp:lastModifiedBy>
  <cp:lastPrinted>2022-08-18T13:06:00Z</cp:lastPrinted>
  <dcterms:modified xsi:type="dcterms:W3CDTF">2024-08-26T05:53:00Z</dcterms:modified>
  <cp:revision>18</cp:revision>
  <dc:subject/>
  <dc:title>УТВЕРЖДАЮ:</dc:title>
</cp:coreProperties>
</file>