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УКУРУЗА ОТВАР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3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1560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укуруза консерв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вареных зе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52"/>
        <w:gridCol w:w="2352"/>
        <w:gridCol w:w="319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52"/>
        <w:gridCol w:w="2352"/>
        <w:gridCol w:w="319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849" w:hanging="0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Кукурузу консервированную прогревают вместе с отваром, после чего отвар сливают, а зерна заправляют маслом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0-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ребования к качеству 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кукуруза в зернах, зерна политы маслом.</w:t>
        <w:br/>
      </w:r>
      <w:r>
        <w:rPr>
          <w:i/>
          <w:iCs/>
        </w:rPr>
        <w:t>Консистенция:</w:t>
      </w:r>
      <w:r>
        <w:rPr/>
        <w:t xml:space="preserve">  мягкая.</w:t>
        <w:br/>
      </w:r>
      <w:r>
        <w:rPr>
          <w:i/>
          <w:iCs/>
        </w:rPr>
        <w:t xml:space="preserve">Цвет: </w:t>
      </w:r>
      <w:r>
        <w:rPr>
          <w:iCs/>
        </w:rPr>
        <w:t>жел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отварной кукурузы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55:00Z</cp:lastPrinted>
  <dcterms:modified xsi:type="dcterms:W3CDTF">2024-08-26T05:26:00Z</dcterms:modified>
  <cp:revision>19</cp:revision>
  <dc:subject/>
  <dc:title>УТВЕРЖДАЮ:</dc:title>
</cp:coreProperties>
</file>