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16355</wp:posOffset>
                </wp:positionH>
                <wp:positionV relativeFrom="paragraph">
                  <wp:posOffset>-227330</wp:posOffset>
                </wp:positionV>
                <wp:extent cx="7560310" cy="126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3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МАОУ СОШ №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м. М. Л. Попови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6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 Ю.Н. Бог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«02» сентября 2024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.9pt;mso-wrap-distance-left:9.05pt;mso-wrap-distance-right:0pt;mso-wrap-distance-top:0pt;mso-wrap-distance-bottom:0pt;margin-top:-17.9pt;mso-position-vertical-relative:text;margin-left:103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136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МАОУ СОШ №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м. М. Л. Попови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 Мостов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6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 Ю.Н. Бог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«02» сентября 2024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851"/>
        <w:jc w:val="center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картофельный</w:t>
      </w:r>
      <w:r>
        <w:rPr>
          <w:caps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1397394"/>
      <w:bookmarkStart w:id="1" w:name="_Hlk111402081"/>
      <w:bookmarkStart w:id="2" w:name="_Hlk111399795"/>
      <w:bookmarkEnd w:id="0"/>
      <w:bookmarkEnd w:id="1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9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орк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Лук репч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сло раст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5"/>
        <w:gridCol w:w="2425"/>
        <w:gridCol w:w="278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5"/>
        <w:gridCol w:w="2425"/>
        <w:gridCol w:w="278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4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</w:p>
    <w:p>
      <w:pPr>
        <w:pStyle w:val="Normal"/>
        <w:jc w:val="both"/>
        <w:rPr/>
      </w:pPr>
      <w:bookmarkStart w:id="5" w:name="_Hlk111397394"/>
      <w:bookmarkStart w:id="6" w:name="_Hlk111402081"/>
      <w:bookmarkEnd w:id="5"/>
      <w:bookmarkEnd w:id="6"/>
      <w:r>
        <w:rPr/>
        <w:t xml:space="preserve">               </w:t>
      </w:r>
      <w:r>
        <w:rPr/>
        <w:t xml:space="preserve">В кипящую воду кладут картофель, доводят до кипения, добавляют слегка пассированные или припущенные морковь, репчатый лук и варят до готовности. За 5-10 мин до окончания варки кладут соль. 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 картофель и овощи нарезаны кубиками, сохранили форму.</w:t>
        <w:br/>
      </w:r>
      <w:r>
        <w:rPr>
          <w:i/>
          <w:iCs/>
        </w:rPr>
        <w:t>Консистенция:</w:t>
      </w:r>
      <w:r>
        <w:rPr/>
        <w:t xml:space="preserve"> картофель, коренья мягкие, но не разваренные.</w:t>
        <w:br/>
      </w:r>
      <w:r>
        <w:rPr>
          <w:i/>
          <w:iCs/>
        </w:rPr>
        <w:t xml:space="preserve">Цвет: </w:t>
      </w:r>
      <w:r>
        <w:rPr/>
        <w:t xml:space="preserve">бульона – золотистый, жир на поверхности – светло-оранжевый.. </w:t>
        <w:br/>
      </w:r>
      <w:r>
        <w:rPr>
          <w:i/>
          <w:iCs/>
        </w:rPr>
        <w:t>Вкус</w:t>
      </w:r>
      <w:r>
        <w:rPr/>
        <w:t xml:space="preserve">: картофеля, овощей, умеренно-соленый. </w:t>
        <w:br/>
      </w:r>
      <w:r>
        <w:rPr>
          <w:i/>
          <w:iCs/>
        </w:rPr>
        <w:t>Запах:</w:t>
      </w:r>
      <w:r>
        <w:rPr>
          <w:iCs/>
        </w:rPr>
        <w:t xml:space="preserve"> картофеля и овощ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993" w:right="567" w:gutter="0" w:header="0" w:top="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37:00Z</dcterms:created>
  <dc:creator>Света</dc:creator>
  <dc:description/>
  <cp:keywords/>
  <dc:language>en-US</dc:language>
  <cp:lastModifiedBy>user</cp:lastModifiedBy>
  <cp:lastPrinted>2022-08-18T13:08:00Z</cp:lastPrinted>
  <dcterms:modified xsi:type="dcterms:W3CDTF">2024-08-26T05:59:00Z</dcterms:modified>
  <cp:revision>26</cp:revision>
  <dc:subject/>
  <dc:title>Директору ГУ СО КК</dc:title>
</cp:coreProperties>
</file>