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_________Ю. Н. Богинский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 xml:space="preserve">БИТОЧ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1" w:name="_Hlk111402081"/>
      <w:bookmarkStart w:id="2" w:name="_Hlk111399795"/>
      <w:bookmarkStart w:id="3" w:name="_Hlk111402081"/>
      <w:bookmarkStart w:id="4" w:name="_Hlk111399795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_Hlk111397394"/>
      <w:bookmarkStart w:id="6" w:name="_Hlk111397394"/>
      <w:bookmarkEnd w:id="6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620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котлетное мяс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</w:tr>
      <w:tr>
        <w:trPr>
          <w:trHeight w:val="25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8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</w:p>
    <w:p>
      <w:pPr>
        <w:pStyle w:val="Normal"/>
        <w:ind w:right="554" w:firstLine="708"/>
        <w:jc w:val="both"/>
        <w:rPr/>
      </w:pPr>
      <w:bookmarkStart w:id="9" w:name="_Hlk111402081"/>
      <w:bookmarkStart w:id="10" w:name="_Hlk111397394"/>
      <w:bookmarkEnd w:id="9"/>
      <w:bookmarkEnd w:id="10"/>
      <w:r>
        <w:rPr/>
        <w:br/>
        <w:t xml:space="preserve">            Котлетное мясо зачищают от пленок и сухожилий, измельчают на мясорубке, соединяют с замоченным в воде или молоке черствым хлебом, повторно пропускают через мясорубку, добавляют  йодированную соль, массу вымешивают и выбивают, дозируют по 1 шт. на порцию, панируют в сухарях и формуют изделия кругло-приплюснутой формы толщиной 2см. Подготовленные  биточки кладут на смазанный  маслом противень  и доводят до готовности  в жарочном шкафу при температуре 250-2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  <w:tab/>
        <w:t>Гарниры: картофельное пюре, овощи в молочном соусе, каши вязкие.</w:t>
        <w:tab/>
      </w:r>
    </w:p>
    <w:p>
      <w:pPr>
        <w:pStyle w:val="Normal"/>
        <w:rPr>
          <w:bCs/>
        </w:rPr>
      </w:pPr>
      <w:r>
        <w:rPr/>
        <w:tab/>
      </w: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right="554" w:firstLine="708"/>
        <w:rPr>
          <w:bCs/>
        </w:rPr>
      </w:pPr>
      <w:r>
        <w:rPr>
          <w:bCs/>
          <w:u w:val="single"/>
        </w:rPr>
        <w:t xml:space="preserve">Требования к качеству: </w:t>
        <w:br/>
      </w:r>
      <w:r>
        <w:rPr>
          <w:bCs/>
          <w:i/>
        </w:rPr>
        <w:t>Внешний вид:</w:t>
      </w:r>
      <w:r>
        <w:rPr>
          <w:bCs/>
        </w:rPr>
        <w:t xml:space="preserve"> форма кругло-приплюснутая.</w:t>
        <w:br/>
      </w:r>
      <w:r>
        <w:rPr>
          <w:bCs/>
          <w:i/>
        </w:rPr>
        <w:t>Консистенция:</w:t>
      </w:r>
      <w:r>
        <w:rPr>
          <w:bCs/>
        </w:rPr>
        <w:t xml:space="preserve"> сочная, пышная, однородная.</w:t>
        <w:br/>
      </w:r>
      <w:r>
        <w:rPr>
          <w:bCs/>
          <w:i/>
        </w:rPr>
        <w:t>Цвет:</w:t>
      </w:r>
      <w:r>
        <w:rPr>
          <w:bCs/>
        </w:rPr>
        <w:t xml:space="preserve">  корочки – коричневый, на разрезе – светло-серый </w:t>
        <w:br/>
      </w:r>
      <w:r>
        <w:rPr>
          <w:bCs/>
          <w:i/>
        </w:rPr>
        <w:t>Вкус:</w:t>
      </w:r>
      <w:r>
        <w:rPr>
          <w:bCs/>
        </w:rPr>
        <w:t xml:space="preserve"> жареного мяса, умеренно-соленый, без привкуса хлеба.</w:t>
        <w:br/>
      </w:r>
      <w:r>
        <w:rPr>
          <w:bCs/>
          <w:i/>
        </w:rPr>
        <w:t>Запах:</w:t>
      </w:r>
      <w:r>
        <w:rPr>
          <w:bCs/>
        </w:rPr>
        <w:t xml:space="preserve"> жареного мяса, запанированного в сухарях.</w:t>
      </w:r>
    </w:p>
    <w:p>
      <w:pPr>
        <w:pStyle w:val="Normal"/>
        <w:ind w:right="55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1:07:00Z</cp:lastPrinted>
  <dcterms:modified xsi:type="dcterms:W3CDTF">2024-08-26T04:53:00Z</dcterms:modified>
  <cp:revision>29</cp:revision>
  <dc:subject/>
  <dc:title>УТВЕРЖДАЮ:</dc:title>
</cp:coreProperties>
</file>