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ЩИ ИЗ СВЕЖЕЙ КАПУСТ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  <w:r>
              <w:rPr>
                <w:i/>
              </w:rPr>
              <w:t>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firstLine="708"/>
        <w:jc w:val="both"/>
        <w:rPr/>
      </w:pPr>
      <w:r>
        <w:rPr/>
        <w:t>Капусту, морковь, петрушку шинкуют соломкой. Морковь припускают с маслом и небольшим количеством отвара или бульона до полуготовности. Нашинкованный лук бланшируют и слегка пассеруют на масле. В кипящий отвар или бульон кладут капусту, доводят до кипения, добавляют припущенные коренья, лук и продолжают варку 20-30 минут. За 10-15 минут до готовности щи солят и добавляют прогретое томатное пюре, подсушенную муку, разведенную отваром или бульоном, варят до готовности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7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>: овощи сохранили форму нарезки.</w:t>
        <w:br/>
      </w:r>
      <w:r>
        <w:rPr>
          <w:i/>
          <w:iCs/>
        </w:rPr>
        <w:t xml:space="preserve">Консистенция: </w:t>
      </w:r>
      <w:r>
        <w:rPr/>
        <w:t xml:space="preserve">овощей – мягкая, капусты - упругая. </w:t>
        <w:br/>
      </w:r>
      <w:r>
        <w:rPr>
          <w:i/>
          <w:iCs/>
        </w:rPr>
        <w:t xml:space="preserve">Цвет: </w:t>
      </w:r>
      <w:r>
        <w:rPr/>
        <w:t>желтый, жира на поверхности – оранжевый овощей - натуральный</w:t>
        <w:br/>
      </w:r>
      <w:r>
        <w:rPr>
          <w:i/>
          <w:iCs/>
        </w:rPr>
        <w:t>Вкус</w:t>
      </w:r>
      <w:r>
        <w:rPr/>
        <w:t xml:space="preserve">:  капусты в сочетании с овощами,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овощам, капусты.</w:t>
      </w:r>
    </w:p>
    <w:p>
      <w:pPr>
        <w:pStyle w:val="Normal"/>
        <w:tabs>
          <w:tab w:val="clear" w:pos="708"/>
          <w:tab w:val="left" w:pos="5297" w:leader="none"/>
        </w:tabs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1:37:00Z</cp:lastPrinted>
  <dcterms:modified xsi:type="dcterms:W3CDTF">2024-08-26T06:20:00Z</dcterms:modified>
  <cp:revision>24</cp:revision>
  <dc:subject/>
  <dc:title>УТВЕРЖДАЮ:</dc:title>
</cp:coreProperties>
</file>